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lang w:val="en-US" w:eastAsia="en-US"/>
        </w:rPr>
        <w:t>A-18-48_</w:t>
      </w:r>
      <w:r>
        <w:rPr/>
        <w:t>Arnoldova vil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ápis z jednání s investorem 02 – 08. 11. 2018</w:t>
      </w:r>
    </w:p>
    <w:p>
      <w:pPr>
        <w:pStyle w:val="Heading3"/>
        <w:spacing w:before="240" w:after="60"/>
        <w:contextualSpacing/>
        <w:rPr/>
      </w:pPr>
      <w:r>
        <w:rPr/>
        <w:t>Seznam účastníků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V</w:t>
      </w:r>
      <w:r>
        <w:rPr/>
        <w:t>estor: xxx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AM</w:t>
      </w:r>
      <w:r>
        <w:rPr/>
        <w:t>átkáři: xxx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</w:t>
      </w:r>
      <w:r>
        <w:rPr/>
        <w:t>jektant: xxx</w:t>
      </w:r>
    </w:p>
    <w:p>
      <w:pPr>
        <w:pStyle w:val="Heading3"/>
        <w:spacing w:before="240" w:after="60"/>
        <w:contextualSpacing/>
        <w:rPr/>
      </w:pPr>
      <w:r>
        <w:rPr/>
        <w:t>Příští termín</w:t>
      </w:r>
    </w:p>
    <w:p>
      <w:pPr>
        <w:pStyle w:val="Normal"/>
        <w:rPr/>
      </w:pPr>
      <w:r>
        <w:rPr/>
        <w:t>Bude stanoven dle potřeby.</w:t>
      </w:r>
    </w:p>
    <w:p>
      <w:pPr>
        <w:pStyle w:val="Heading3"/>
        <w:rPr/>
      </w:pPr>
      <w:r>
        <w:rPr/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>
          <w:trHeight w:val="44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 využit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ylo schváleno navrhované využití ploch s výjimkou toho, že 4NP a 5NP (věž) bude sloužit jako výstavní prostor, nikoliv jako kancelářský. Studie využití v příloz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V informoval, že netrvá na dodržení přesného počtu kancelářských míst a bylo dohodnuto, že přesnější / maximální možný počet vzejde ze studie. Prostory budou využívány primárně pro badatelské účel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ylo dohodnuto, že dílny v suterénu budou využívány jako ateliery s možností co nejuniverzálnějšího využití (bude zde připraven dřez, umyvadlo, slaboproudá zásuvka a ostatní běžná instalace – podrobněji bude řešeno v dalších stupních PD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yla konzultována ostraha objektu – bylo dohodnuto, že ostraha bude pouze denní, ve zbylých časech přebere režim ostrahy E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a dalším KD INV sdělí požadavky na řešení „kavárenského“ prostoru / provoz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  <w:p>
            <w:pPr>
              <w:pStyle w:val="Normal"/>
              <w:rPr/>
            </w:pPr>
            <w:r>
              <w:rPr/>
              <w:t>20. 11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bariérovos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Bylo dohodnuto, že pro „vnitřní“ bezbariérovost pro 1NP bude využíván „zadní“, provozní vstup do objektu. 1PP, 2NP ani další podlaží nebudou řešeny výtahem, ani jiným způsobem. V případě požadavků na bezbariérovost těchto pater bude řešeno pouze schodoleze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ylo dohodnuto, že „venkovní“ bezbariérovost bude řešena na dalších KD ve vazbě na konečnou variantu parkovacích stání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kování zaměstnanc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představil možnosti parkování zaměstnanců (cca 4 až 6 míst). Bylo dohodnuto, že varianta průjezdem z ulice Drobného není ve vztahu k majetkoprávním věcem možná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ároveň PAM informovali o ochranném pásmu vily Tugendhat, které neumožní vybudování parkování na pozemku v místě Arnoldovi vily z ulice Černopolní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 diskuzích byla jako nejvhodnější zvolena varianta rozšíření parkovacích míst na pozemku souseda – Geoniky. INV projedná majetkoprávní vazby, aby tato varianta mohla být potvrzena. PRO pro toto projednání připraví výkresový podkla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 prověří možnost bezbariérového napojení na uvažovaný bezbariérový „servisní“ vstup dle předložené studie funkčního využit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11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í studie PA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ylo dohodnuto, že i když to časový harmonogram příliš neumožňuje, tak bude finální verze studie zaslána s žádostí o závazné stanovisko na PAM. Vyjádření ke studii bude sloužit jako podklad a příprava pro rychlejší vyjádření v rámci DSP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šení PBŘ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 informoval, že se zabývá dvojí možností předposouzení z pohledu PBŘ (normativní a individuální). Stavba pravděpodobně bude vyžadovat EPS a SHZ (pravděpodobně mlhové). INV a PAM nevidí problém. PRO bude informovat o vývoji na dalších KD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zku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Vzhledem k přípravě na rychlejší termín bylo dohodnuto, že PRO může začít řešit jednotlivé průzkumy, které jsou součástí DUR a DSP již nyní. V případě, že by byl projekt zastaven bude fakturována rozpracovanost za tyto části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álové sítě, média, zahra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NV prověří, zda nemá v archivu nějaké podklady k areálovým sítí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V zašle na PRO stávající smlouvy s EON, RWE, BVaK a O2 (případně jiným slaboproudaře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ylo dohodnuto, že zrušení stávajících vedení venkovního osvětlení uvnitř areálu bude součástí dokumentace zpracovávané PR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ylo dohodnuto, že bude projektována výměna stávající kanalizace po šachtu (včetně) před objektem bourané tělocvičn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ylo dohodnuto, že sadové úpravy budou řešeny samostatně. INV souhlasí s tím, že inventarizace zeleně na pozemcích bude provedena jako součást projektu sadových úprav. Pro potřeby návrhu zahradních úprav v rámci studie se INV pokusí získat podklady o „pasportizace zeleně“, kterou pravděpodobně prováděl spolek J.Arnolda v nedávné době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11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V požaduje v rámci ZOV řešit přístup staveništní dopravy na pozeme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dokumentace DSP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xx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rací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NV sdělil, že odstranění stavby zajistí formou ohlášení na S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aktní os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INV stanovil jako kontaktní osoby za INV pány xxx a xxx. Kontaktní osobou za budoucího provozovatele bude pí. architekta xxx, která bude rovněž zajišťovat koordinaci se zpracovatelem žádosti o norské granty p. xxx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ichni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xxx) o nesouhlasu do 2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V Brně dne 08. 11. 2018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9:00Z</dcterms:created>
  <dc:creator>Iva</dc:creator>
  <dc:description/>
  <cp:keywords/>
  <dc:language>en-US</dc:language>
  <cp:lastModifiedBy>Malá, Magdaléna</cp:lastModifiedBy>
  <cp:lastPrinted>2008-11-24T19:55:00Z</cp:lastPrinted>
  <dcterms:modified xsi:type="dcterms:W3CDTF">2024-07-17T12:30:00Z</dcterms:modified>
  <cp:revision>734</cp:revision>
  <dc:subject/>
  <dc:title>Vložte nadpis</dc:title>
</cp:coreProperties>
</file>